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rPr>
      </w:pPr>
      <w:r>
        <w:rPr>
          <w:i/>
          <w:sz w:val="32"/>
          <w:szCs w:val="32"/>
        </w:rPr>
        <w:t>Don’t forget to save this document as Chapter Notes in “Your class” folder.</w:t>
      </w:r>
    </w:p>
    <w:p>
      <w:pPr>
        <w:pStyle w:val="Heading1"/>
        <w:rPr/>
      </w:pPr>
      <w:r>
        <w:rPr/>
        <w:t>ChapterNotes</w:t>
      </w:r>
    </w:p>
    <w:p>
      <w:pPr>
        <w:pStyle w:val="Normal"/>
        <w:rPr/>
      </w:pPr>
      <w:r>
        <w:rPr/>
        <w:t>Save this with the correct long name and your three-line document id.</w:t>
      </w:r>
    </w:p>
    <w:p>
      <w:pPr>
        <w:pStyle w:val="Normal"/>
        <w:rPr/>
      </w:pPr>
      <w:r>
        <w:rPr/>
      </w:r>
    </w:p>
    <w:p>
      <w:pPr>
        <w:pStyle w:val="Normal"/>
        <w:rPr/>
      </w:pPr>
      <w:r>
        <w:rPr/>
        <w:t>The table below is an example of what you do for ChapterNotes. Delete the parts that do not apply to your course. The instructions are on my www.jacomputers.org Web site. Follow the links: Common: Assignments &gt; Chapter Notes (in Start up Assignment List).</w:t>
      </w:r>
    </w:p>
    <w:p>
      <w:pPr>
        <w:pStyle w:val="Heading1"/>
        <w:rPr/>
      </w:pPr>
      <w:r>
        <w:rPr/>
        <w:t>Example for Word</w:t>
      </w:r>
    </w:p>
    <w:tbl>
      <w:tblPr>
        <w:tblW w:w="10440" w:type="dxa"/>
        <w:jc w:val="left"/>
        <w:tblInd w:w="-113" w:type="dxa"/>
        <w:tblLayout w:type="fixed"/>
        <w:tblCellMar>
          <w:top w:w="0" w:type="dxa"/>
          <w:left w:w="108" w:type="dxa"/>
          <w:bottom w:w="0" w:type="dxa"/>
          <w:right w:w="108" w:type="dxa"/>
        </w:tblCellMar>
      </w:tblPr>
      <w:tblGrid>
        <w:gridCol w:w="4349"/>
        <w:gridCol w:w="3222"/>
        <w:gridCol w:w="2869"/>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Start Word  </w:t>
            </w:r>
            <w:r>
              <w:rPr>
                <w:i/>
              </w:rPr>
              <w:t>(Example shows menu, submenu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rt, All Programs, Microsoft Word</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lank document before typed Sail the Waters~  (WD1.08)</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Describe the Word window </w:t>
            </w:r>
            <w:r>
              <w:rPr>
                <w:i/>
              </w:rPr>
              <w:t>(Example of explanation)</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lue title bar.</w:t>
              <w:br/>
              <w:t>Menu File to Help</w:t>
              <w:br/>
              <w:t>Toolbar buttons - New Document etc.</w:t>
              <w:br/>
              <w:t xml:space="preserve">Blank white area </w:t>
              <w:br/>
              <w:t>Buttons on the bottom (Normal View etc)</w:t>
              <w:br/>
              <w:t>And a status bar.</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WD1.1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Zoom page width </w:t>
            </w:r>
            <w:r>
              <w:rPr>
                <w:i/>
              </w:rPr>
              <w:t>(Example of toolbar button)</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Zoom button, Page Width</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d before started document (WD1.18)</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Change the default font size of all text </w:t>
            </w:r>
            <w:r>
              <w:rPr>
                <w:i/>
              </w:rPr>
              <w:t>(Example of toolbar button)</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nt Size button before start</w:t>
            </w:r>
          </w:p>
          <w:p>
            <w:pPr>
              <w:pStyle w:val="Normal"/>
              <w:spacing w:lineRule="atLeast" w:line="360"/>
              <w:rPr/>
            </w:pPr>
            <w:r>
              <w:rPr/>
              <w:t>Or</w:t>
            </w:r>
          </w:p>
          <w:p>
            <w:pPr>
              <w:pStyle w:val="Normal"/>
              <w:spacing w:lineRule="atLeast" w:line="360"/>
              <w:rPr/>
            </w:pPr>
            <w:r>
              <w:rPr/>
              <w:t>Ctrl+A, Font Size button</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nt size changed to 22 at beginning of document (WD1.1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Enter text into a document </w:t>
            </w:r>
            <w:r>
              <w:rPr>
                <w:i/>
              </w:rPr>
              <w:t>(Example of keys to pres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letters, numbers, Backspace when you type the wrong character.</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il the Waters~ (WD1.21)</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Scroll through a document </w:t>
            </w:r>
            <w:r>
              <w:rPr>
                <w:i/>
              </w:rPr>
              <w:t>(Example of part of screen to us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croll arrows, scroll box</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WD1.26</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Check spelling as you type </w:t>
            </w:r>
            <w:r>
              <w:rPr>
                <w:i/>
              </w:rPr>
              <w:t>(Example of menu, submenu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ools, Spelling and Grammar</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dentification (WD1.27)</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Save a document </w:t>
            </w:r>
            <w:r>
              <w:rPr>
                <w:i/>
              </w:rPr>
              <w:t>(Example of keyboard shortcu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trl+S</w:t>
            </w:r>
          </w:p>
          <w:p>
            <w:pPr>
              <w:pStyle w:val="Normal"/>
              <w:spacing w:lineRule="atLeast" w:line="36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1-W1-Q2B-WinterR-HiddenLakeAnnouncement (WD1.2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Save a document </w:t>
            </w:r>
            <w:r>
              <w:rPr>
                <w:i/>
              </w:rPr>
              <w:t>(Example of screen button)</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drawing>
                <wp:inline distT="0" distB="0" distL="0" distR="0">
                  <wp:extent cx="1905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10" r="-189" b="-210"/>
                          <a:stretch>
                            <a:fillRect/>
                          </a:stretch>
                        </pic:blipFill>
                        <pic:spPr bwMode="auto">
                          <a:xfrm>
                            <a:off x="0" y="0"/>
                            <a:ext cx="190500" cy="171450"/>
                          </a:xfrm>
                          <a:prstGeom prst="rect">
                            <a:avLst/>
                          </a:prstGeom>
                        </pic:spPr>
                      </pic:pic>
                    </a:graphicData>
                  </a:graphic>
                </wp:inline>
              </w:drawing>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1-W1-Q2B-WinterR-HiddenLakeAnnouncement (WD1.2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Select text </w:t>
            </w:r>
            <w:r>
              <w:rPr>
                <w:i/>
              </w:rPr>
              <w:t>(Example of use of mous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rag mouse over the text</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il the Water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xample for Excel</w:t>
            </w:r>
          </w:p>
        </w:tc>
        <w:tc>
          <w:tcPr>
            <w:tcW w:w="3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old</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trl+B</w:t>
            </w:r>
          </w:p>
          <w:p>
            <w:pPr>
              <w:pStyle w:val="Normal"/>
              <w:spacing w:lineRule="atLeast" w:line="360"/>
              <w:rPr/>
            </w:pPr>
            <w:r>
              <w:rPr/>
              <w:t xml:space="preserve">Or </w:t>
            </w:r>
          </w:p>
          <w:p>
            <w:pPr>
              <w:pStyle w:val="Normal"/>
              <w:spacing w:lineRule="atLeast" w:line="360"/>
              <w:rPr/>
            </w:pPr>
            <w:r>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99" r="-222" b="-199"/>
                          <a:stretch>
                            <a:fillRect/>
                          </a:stretch>
                        </pic:blipFill>
                        <pic:spPr bwMode="auto">
                          <a:xfrm>
                            <a:off x="0" y="0"/>
                            <a:ext cx="161925" cy="180975"/>
                          </a:xfrm>
                          <a:prstGeom prst="rect">
                            <a:avLst/>
                          </a:prstGeom>
                        </pic:spPr>
                      </pic:pic>
                    </a:graphicData>
                  </a:graphic>
                </wp:inline>
              </w:drawing>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2 (indicate cell)</w:t>
            </w:r>
          </w:p>
          <w:p>
            <w:pPr>
              <w:pStyle w:val="Normal"/>
              <w:spacing w:lineRule="atLeast" w:line="360"/>
              <w:rPr/>
            </w:pPr>
            <w:r>
              <w:rPr/>
              <w:t>Norwood Corners (Or type tex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xample for Access</w:t>
            </w:r>
          </w:p>
        </w:tc>
        <w:tc>
          <w:tcPr>
            <w:tcW w:w="3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tabl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ouble-click on table name in database window</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Customer </w:t>
            </w:r>
            <w:r>
              <w:rPr>
                <w:i/>
              </w:rPr>
              <w:t>(name of tabl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records to a tabl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in datasheet view</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John </w:t>
            </w:r>
            <w:r>
              <w:rPr>
                <w:i/>
              </w:rPr>
              <w:t>(first field of recor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xample for HTML</w:t>
            </w:r>
          </w:p>
        </w:tc>
        <w:tc>
          <w:tcPr>
            <w:tcW w:w="3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enter a heading</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lt;H1 ALIGN= “CENTER”&gt;</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iaravalle Pizza</w:t>
            </w:r>
          </w:p>
          <w:p>
            <w:pPr>
              <w:pStyle w:val="Normal"/>
              <w:spacing w:lineRule="atLeast" w:line="360"/>
              <w:rPr/>
            </w:pPr>
            <w:r>
              <w:rPr/>
              <w:t>HTM 1.26</w:t>
            </w:r>
          </w:p>
        </w:tc>
      </w:tr>
    </w:tbl>
    <w:p>
      <w:pPr>
        <w:pStyle w:val="Normal"/>
        <w:rPr/>
      </w:pPr>
      <w:r>
        <w:rPr/>
      </w:r>
    </w:p>
    <w:p>
      <w:pPr>
        <w:pStyle w:val="Heading1"/>
        <w:rPr>
          <w:sz w:val="48"/>
          <w:szCs w:val="48"/>
        </w:rPr>
      </w:pPr>
      <w:r>
        <w:rPr>
          <w:sz w:val="48"/>
          <w:szCs w:val="48"/>
        </w:rPr>
        <w:t>Office 1</w:t>
      </w:r>
    </w:p>
    <w:p>
      <w:pPr>
        <w:pStyle w:val="StyleHeading2Before0ptAfter0pt"/>
        <w:rPr/>
      </w:pPr>
      <w:r>
        <w:rPr/>
        <w:t>Excel Project 1 – Creating a Worksheet and Embedded Chart</w:t>
      </w:r>
    </w:p>
    <w:tbl>
      <w:tblPr>
        <w:tblW w:w="12348" w:type="dxa"/>
        <w:jc w:val="left"/>
        <w:tblInd w:w="-113" w:type="dxa"/>
        <w:tblLayout w:type="fixed"/>
        <w:tblCellMar>
          <w:top w:w="0" w:type="dxa"/>
          <w:left w:w="108" w:type="dxa"/>
          <w:bottom w:w="0" w:type="dxa"/>
          <w:right w:w="108" w:type="dxa"/>
        </w:tblCellMar>
      </w:tblPr>
      <w:tblGrid>
        <w:gridCol w:w="4524"/>
        <w:gridCol w:w="4404"/>
        <w:gridCol w:w="342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rt Exce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Excel work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lect a cell or range of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ter text and number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AutoSum button to sum a range of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py a cell to a range of cells using the fill hand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old font, change font size, and change font colo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enter cell contents across a series of column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pply the AutoFormat command to format a rang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Name box to select a cel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Column chart using the Chart Wizar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ve a work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a work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Quit Exce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workboo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AutoCalculate area to determine tota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rrect errors on a work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Excel Help system to answer their question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Excel Project 2 – Formulas, Functions, Formatting, and Web Queries</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ter multiple lines of text in the same cel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ter a formula using the keyboar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ter formulas using Point mod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dentify the arithmetic operators +, -, *, /, %, and ^</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cognize smart tag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pply the AVERAGE, MAX, and MIN function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termine a percentag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Verify a formula using Range Finde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font of a cel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lor the characters and background of a cel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borders to a rang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numbers using the Format Cells dialog box</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conditional formatting to a range of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lign text in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width of a column and height of a row</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eck the spelling of a work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eview how a printed copy of the worksheet will loo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tinguish between portrait and landscape orientation</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a partial or complete work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play and print the formulas version of a work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to fi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Web query to get real-time data from a Web sit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name sheet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mail the active worksheet from within Exce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r>
      <w:r>
        <w:br w:type="page"/>
      </w:r>
    </w:p>
    <w:p>
      <w:pPr>
        <w:pStyle w:val="StyleHeading2Before0ptAfter0pt"/>
        <w:rPr/>
      </w:pPr>
      <w:r>
        <w:rPr/>
        <w:t>Excel Project 3 - What-If Analysis, Charting, and Working with Large Worksheets</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otate text in a cell</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series of month nam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Format Painter button to format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py and past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d delete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smart tag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numbers using format symbo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reeze titl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play and format the system dat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bsolute cell references in a formula</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IF function to perform a logical tes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py absolute cell referenc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play and dock toolbar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drop shadow to a range of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3-D Pie chart on a separate chart shee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lor worksheet tab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arrange sheets in a workboo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eview and print multiple sheet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Zoom box to change the worksheet view</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View different parts of the worksheet through window pan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Excel to answer what-if question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Goal see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Access Project 1 - Creating a Database Using Design and Datasheet Views</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databases and database management system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rt Acces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features of the Access desktop</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databas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table and define the fields in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records to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lose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lose a database and quit Acces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databas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the contents of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form to view data</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custom repor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Access Help system to answer your question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ign a database to eliminate redundanc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Access Project 2 - Querying a Database Using the Select Query Window</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te the purpose of queri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new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query to display all records and all fiel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un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the answer to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lose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lear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query to display selected fiel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ext data and wildcards in criteria in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numeric data and comparison operators in criteria</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compound criteria</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ort the answer to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Join tables in a query and restrict the records in a join</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calculated fields in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alculate statistics in a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ve a query and use a saved que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Access Project 3 - Maintaining a Database Using the Design and Update Features of Access</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records to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Locate recor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ilter recor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contents of records in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lete records from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structure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field characteristic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fiel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ve the changes to the structur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pdate the contents of a single fiel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ake changes to groups of recor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lete groups of recor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validation rul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pdate a table with validation rul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pecify referential integrit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subdatasheet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rder recor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single-field and multiple-field index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Word Project 1 – Creating and Editing a Word Document</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rt Wor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Word window</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Zoom page width</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default font size of all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ter text into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croll through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eck spelling as you typ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ve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lect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font size of selected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font of selected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ight-align a paragraph</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enter a paragraph</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o commands or action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talicize selected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erline selected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old selected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clip art into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size a graphic</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rrect errors in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Word Help</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Quit Wor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r>
      <w:r>
        <w:br w:type="page"/>
      </w:r>
    </w:p>
    <w:p>
      <w:pPr>
        <w:pStyle w:val="StyleHeading2Before0ptAfter0pt"/>
        <w:rPr/>
      </w:pPr>
      <w:r>
        <w:rPr/>
        <w:t>Word Project 2 – Creating a Research Paper</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MLA documentation style for research paper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margin settings in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just line spacing in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header to number pages of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ter text using Click and Typ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pply formatting using shortcut key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dent paragraph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Word’s AutoCorrect featur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footnote to a research pape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dify a sty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unt the words in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manual page brea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hanging ind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symbol automaticall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hyperlin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ort selected paragraph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Go to a specific location in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ve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ind and replace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Paste Options button</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erstand how smart tags wor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ind a synonym for a wor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eck spelling and grammar at onc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play the Web page associated with a hyperlin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mail a copy of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Word Project 3 – Creating a Resume Using a Wizard and a Cover Letter with a Table</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resume using Word’s Resume Wizar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dentify the Word screen in print layout view</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Zoom text width</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dentify styles in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place selected text with new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line brea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utoFormat text as you typ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print preview to view and print a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new document window</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color to character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t and use tab stop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witch from one open Word document to anothe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llect and paste using the Clipboard task pan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bottom border to a paragraph</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lear formatting</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nvert a hyperlink to regular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dentify the components of a business lette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nsert the current dat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 AutoText ent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nonbreaking spac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 AutoText ent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Word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ter data into a Word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a Word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bulleted list as you typ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tLeast" w:line="360"/>
              <w:rPr/>
            </w:pPr>
            <w:r>
              <w:rPr/>
              <w:t xml:space="preserve">Address and print an envelope </w:t>
            </w:r>
          </w:p>
        </w:tc>
        <w:tc>
          <w:tcPr>
            <w:tcW w:w="44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Word’s Web Page Wizard to create a Web pag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Word Project 4 - Creating a Document with a Table, Chart, and Watermark</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border and shading to a paragraph</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characters using the Font dialog box</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clip art from the Web</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enter text vertically on a pag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section brea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Word document into an open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header different from a previous heade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starting page number in a section</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footer different from a previous foote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an existing Word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um columns in a table using the AutoSum button</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lect and format nonadjacent tex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chart from a Word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dify a chart in Microsoft Graph</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a chart in Wor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ep paragraph lines togethe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picture bullets to a lis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apply a character sty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Draw Table feature to create a tab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direction of text in table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alignment of text in table cel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nsert a text watermark</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
        <w:rPr/>
      </w:pPr>
      <w:r>
        <w:rPr/>
        <w:t>Word Project 5 - Generating Form Letters, Mailing Labels, Envelopes, and Directories</w:t>
      </w:r>
    </w:p>
    <w:tbl>
      <w:tblPr>
        <w:tblW w:w="11808" w:type="dxa"/>
        <w:jc w:val="left"/>
        <w:tblInd w:w="-113" w:type="dxa"/>
        <w:tblLayout w:type="fixed"/>
        <w:tblCellMar>
          <w:top w:w="0" w:type="dxa"/>
          <w:left w:w="108" w:type="dxa"/>
          <w:bottom w:w="0" w:type="dxa"/>
          <w:right w:w="108" w:type="dxa"/>
        </w:tblCellMar>
      </w:tblPr>
      <w:tblGrid>
        <w:gridCol w:w="4524"/>
        <w:gridCol w:w="4404"/>
        <w:gridCol w:w="288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xplain the merge proces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Mail Merge Wizard and the Mail Merge toolbar</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letter template for the main document in a mail merg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d format an AutoShap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a drawing canva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folder while saving</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edit a data sourc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xplain the terms, data record and data field</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dit a field forma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d edit merge fields in a main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n IF field in a main documen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 outline numbered list</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pply a paragraph style</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urn field codes on and off</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erge and print form letter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lectively merge and print form letter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ort data record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ress and print mailing label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ress and print envelope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erge all data records to a directory</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page orientation</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lose all open Word documents</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
        <w:rPr/>
      </w:pPr>
      <w:r>
        <w:rPr/>
        <w:t>Word Project 6 - Creating a Professional Newsletter</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erstand desktop publishing terminology</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WordArt drawing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a WordArt drawing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ruling lines above and below paragraph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symbol into a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d format a floating graphic</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a document into multiple colum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Justify a paragraph</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ormat a character as a drop cap</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column brea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lace a vertical rule between colum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d format a text box</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hade a paragraph</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ize and position a text box</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Paste Special command to link items in a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alance colum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d format a diagra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Format Painter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page bord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Highlight tex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nimate tex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arch for a fi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view, and edit commen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mpare and merge documen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Heading1"/>
        <w:rPr>
          <w:sz w:val="48"/>
          <w:szCs w:val="48"/>
        </w:rPr>
      </w:pPr>
      <w:r>
        <w:rPr>
          <w:sz w:val="48"/>
          <w:szCs w:val="48"/>
        </w:rPr>
        <w:t>Office 2</w:t>
      </w:r>
    </w:p>
    <w:p>
      <w:pPr>
        <w:pStyle w:val="StyleHeading2Before0ptAfter0pt"/>
        <w:rPr/>
      </w:pPr>
      <w:r>
        <w:rPr/>
        <w:t>Excel Project 4 - Financial Functions, Data Tables, Amortization Schedules, and Hyperlink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ntrol the color and thickness of outlines and border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ssign a name to a cell and refer to the cell in a formula by using the assigned nam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termine the monthly payment of a loan using the financial function PM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data table to analyze data in a workshee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pointer to a data tab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 amortization schedu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termine the present value of a loan using the PV func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nalyze worksheet data by changing valu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hyperlink to a worksheet ele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names and the Set Print Area command to print sections of a workshee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t print optio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otect and unprotect cells in a workshee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formula checking features of Exce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Excel Project 5 - Creating, Sorting, and Querying a Worksheet Database</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worksheet databas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computational fields to a databas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VLOOKUP function to look up a value in a tab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range assigned to a named databas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data form to display records, add records, delete records, and change field values in a worksheet databas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ort a worksheet database on one field or multiple field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play automatic subtotal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a data form to find records that meet comparison criteria</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Filter data to display records that meet comparison criteria</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advanced filtering features to display records that meet comparison criteria</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pply database functions to generate information about a worksheet databas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a databas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Excel Project 6 - Creating Templates and Working with Multiple Worksheets and Workbook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use a templa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tilize custom format cod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fine, apply, and remove a sty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worksheet to a workboo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formulas that use 3-D referenc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nsolidate data within the same workboo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raw a 3-D Cylinder cha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WordArt to create a tit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modify lines and objec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comments to cell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header or footer to a workboo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page margi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page brea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Find and Replace command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arch for files on dis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use a workspace fi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nsolidate data by linking workbook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r>
    </w:p>
    <w:p>
      <w:pPr>
        <w:pStyle w:val="StyleHeading2Before0ptAfter0pt"/>
        <w:rPr/>
      </w:pPr>
      <w:r>
        <w:rPr/>
        <w:t>Access Project 4 - Reports, Forms, and Combo Boxe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Create a query for a repo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Use the Report Wizard to create a repo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Use the Report window to modify a report desig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Move between Design view and Print Previe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Recognize sections in a repo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Save and close a repo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Print a repo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Create a report with grouping and subtotal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Use the Form Wizard to create an initial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Use the Form window to modify a form desig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Place a calculated field on a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Place a combo box on a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Place a title on a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View data using a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bl>
    <w:p>
      <w:pPr>
        <w:pStyle w:val="StyleHeading2Before0ptAfter0pt"/>
        <w:rPr/>
      </w:pPr>
      <w:r>
        <w:rPr/>
        <w:t>Access Project 5 - Enhancing Forms with OLE Fields, Hyperlinks, and Subform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Add, update, and use date, memo, OLE, and hyperlink field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Change the row and column spacing in tabl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Save table properti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Create a form with a sub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Modify the subform desig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Move and resize fields on a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Change properties on a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Add a title to a 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Use a form that contains a subfor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date and memo fields in a query</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mpact and repair a databas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Access Project 6 - Creating an App. System Using Macros, Wizards, and the Switchboard Mgr.</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use lookup field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use input mask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single-field controls to reports and form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calculated controls to repor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macr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ction to a macr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un a macr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copy of a macr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use a switchboard</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dify switchboard pages and item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Heading2"/>
        <w:rPr/>
      </w:pPr>
      <w:r>
        <w:rPr/>
        <w:t>PowerPoint Project 1 - Using a Design Template and Text Slide Layout to Create a Presentation</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slide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rt and customize PowerPoi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PowerPoint windo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lect a design templa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title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font size and font sty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ve a present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new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text slide with a single-level bulleted lis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text slide with a multi-level bulleted lis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d a slide show with a black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ve to another slide in normal vie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View a presentation in slide show vie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Quit PowerPoi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present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eck the spelling and consistency, correct errors, and edit a present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play a presentation in black and whi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a presentation in black and whi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PowerPoint Help system to answer questio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PowerPoint Project 2 - Using the Outline Tab and Clip Art to Create a Slide Show</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slide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presentation from an outlin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rt and customize a new slide sho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presentation using the Outline tab</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slide on the Outline tab</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text slides with a single-level bulleted list on the Outline tab</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text slides with a multi-level bulleted list on the Outline tab</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closing slide on the Outline tab</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ve and review a present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the slide layou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clip art from the Microsoft Clip Organiz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Automatic Layout Options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ve clip a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clip art siz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header and footer to outline pag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n animation scheme to a slide sho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nimate clip a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un an animated slide sho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a presentation outlin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mail a slide show from within PowerPoi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PowerPoint Project 3 - Using Visuals to Enhance a Slide Show</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slide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presentations using visual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pen a Microsoft Word outline as a present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dify a clip</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ustomize bullets using the slide mast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d format a tab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nd format an organization char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pply a new design template to a single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arrange slid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n animation scheme to selected slid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slides as handou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
        <w:rPr/>
      </w:pPr>
      <w:r>
        <w:rPr/>
        <w:t>PowerPoint Project 4 - Modifying Visual Elements and Presentation Format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slide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presentation using the AutoContent Wizard</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Modify a presentation template by changing the color schem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information to the Footer Area of the slide mast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bitmap graphic to a background</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WordArt element and add it to a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cale a WordArt ele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sound effects to slid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folders for storing presentatio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chart to a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 Excel chart on a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Word table on a slid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hyperlinks to slid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mbed fonts in presentatio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pply transition effects to a present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hearse presentation timing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rint speaker not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ave slide presentations as Rich Text Format outlin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un a slide show with hyperlink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Heading1"/>
        <w:rPr>
          <w:sz w:val="48"/>
        </w:rPr>
      </w:pPr>
      <w:r>
        <w:rPr>
          <w:sz w:val="48"/>
        </w:rPr>
        <w:t>Internet Programming (HTML)</w:t>
      </w:r>
    </w:p>
    <w:p>
      <w:pPr>
        <w:pStyle w:val="StyleHeading2Before0ptAfter0pt1"/>
        <w:rPr/>
      </w:pPr>
      <w:r>
        <w:rPr/>
        <w:t>Introduction to HTML</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a network?</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the Internet backbon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an ISP?</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HTTP?</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Identify types &amp; purposes of Web sit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iscuss Web browsers &amp; purpos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fine HTML &amp; standards for Web developmen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Web editor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iscuss 5 phases of Web development life cyc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Web site layouts &amp; purpos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importance of testing Web develop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1 – Creating and Editing a Web Page</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Identify elements of a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tart Notepad</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Notepad window</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Enter the &lt;HTML&gt;, &lt;HEAD&gt;, &lt;TITLE&gt;, and &lt;BODY&gt; tag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Enter a paragraph of text, a bulleted list, and HTML tag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ave an HTML fi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hange the background color of a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enter a heading</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tart your browser</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View the HTML file in your browser</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Print an HTML file from Notepad</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Print a Web page from your browser</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a definition lis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Quit Notepad</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Quit your browser</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bl>
    <w:p>
      <w:pPr>
        <w:pStyle w:val="StyleHeading2Before0ptAfter0pt1"/>
        <w:rPr/>
      </w:pPr>
      <w:r>
        <w:rPr/>
        <w:t>HTML 2 – Creating a Web Site with Link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linking terms and definitio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link to another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home p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nhance a Web page using imag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bold, italics, and color to tex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hange bullet typ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background im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horizontal rule im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n e-mail lin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View the HTML file and test the link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dit the second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n image and wrap text around an im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 text link to another Web si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an image link to another Web si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links within a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t link targe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dd links to set targe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ypes of image fil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ontrol image sizing</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Locate imag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3 – Creating Tables in a Web Site</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fine table element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steps used to plan, design, and code a tab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borderless table with images only</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list of links with tex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borderless table with text only</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menu bar with link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table with border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hange the horizontal alignment of tex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Add color to individual cell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Add color to entire row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Insert a caption beneath a tab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Alter the spacing between cells using the CELLSPACING attribut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Alter the spacing within cells using the CELLPADDING attribut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ROWSPAN attribut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COLSPAN attribut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blank cell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4 – Creating an Image Map</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a hotspo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are image maps used for?</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ketch hotspots on an im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how x- and y- coordinates relate to vertical and horizontal alignmen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Paint to map the coordinates of an im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MAP&gt;&lt;/MAP&gt; tags to begin and end a map</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Insert an image into a table and use the USEMAP attribute to define a map</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AREA&gt; tag to indicate the shape, coordinates, and URL for a mapped area</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hange link color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link lis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sert a chart into a table on a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5 – Creating Frames on a Web Page</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fine terms related to fram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steps used to design a frame structur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Plan and lay out framese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frame definition fi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FRAMESET&gt; tag</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FRAME&gt; tag</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hange frame scrolling option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Name a frame content targe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Identify Web pages to display at startup</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et frame row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et frame column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header page with an image and tex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navigation p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home p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6 – Creating Forms on a Web Page</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fine terms related to form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different form controls and their us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FORM&gt; tag</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INPUT&gt; tag</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radio button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text field</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textarea field</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SELECT&gt; tag</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OPTION&gt; tag</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selection menu</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Insert options into a selection menu</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Create a Submit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Reset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7 – Working with Style Sheet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a sty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a style shee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hat is CS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an Inline style shee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a Embedded style shee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an External style shee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Add an embedded style sheet to a Web page that changes the link styl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Add an external style sheet that changes the background, link styles, paragraph text, and table styl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t;LINK&gt; tag to insert a link to an external style shee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Add an inline style sheet to a Web page that changes the text sty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erstand how to define style class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8 – Integrating JavaScript and HTML</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iscuss how to integrate JavaScript with HTML</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Insert &lt;SCRIPT&gt; tags on a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rite start and end &lt;SCRIPT&gt; tag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fine and use flickering to draw attention</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background color property of the document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et the background color of a Web page using JavaScrip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Save the HTML fi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Test the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iscuss JavaScript variable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Extract the system dat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several variables to construct a mess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write() method of the document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rite a user-defined function that displays a message and links visitors to a new Web sit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how the setTimeout() method work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astModified property to display the last modified document dat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Print an HTML Notepad fil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bl>
    <w:p>
      <w:pPr>
        <w:pStyle w:val="StyleHeading2Before0ptAfter0pt1"/>
        <w:rPr/>
      </w:pPr>
      <w:r>
        <w:rPr/>
        <w:t>HTML 9 – Creating Pop-up Windows, Adding Scrolling Messages, and Validating Form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Explain the four basic components of a scrolling message</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rite a user-defined function to display a scrolling message in a form text box</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If statemen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fine conditionals and discuss the conditional operand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fine recursion</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focus() method</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rite a user-defined function to calculate mortgage payment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Validate data entry using a nested If…Else statemen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parseInt(), parseFloat(), and isNaN() built-in function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escribe the math pow() method</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Write a user-defined function to format output in currency format</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Discuss For and While loops</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open() method to display another Web page in a pop-up window</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tLeast" w:line="360"/>
              <w:rPr/>
            </w:pPr>
            <w:r>
              <w:rPr/>
              <w:t>Use the lastModified property to display the date a Web page was last modified</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tLeast" w:line="360"/>
              <w:rPr/>
            </w:pPr>
            <w:r>
              <w:rPr/>
            </w:r>
          </w:p>
        </w:tc>
      </w:tr>
    </w:tbl>
    <w:p>
      <w:pPr>
        <w:pStyle w:val="StyleHeading2Before0ptAfter0pt1"/>
        <w:rPr/>
      </w:pPr>
      <w:r>
        <w:rPr/>
        <w:t>HTML 10 – Using DHTML to Enhance Web Page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fine DHTML and explain its uses in Web page develop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fine the document object model (DOM)</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Write code to differentiate between Internet Explorer and Netscape browser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cross browser scrolling marque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dynamic layer areas using JavaScrip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eval() global function to create code usable in both browser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tegrate cascading style sheets into JavaScript statemen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onMouseover and onMouseout event handlers to execute pop-up ScreenTip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ID and CLASS properties in a style shee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Integrate the &lt;SPAN. tag in JavaScript statemen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mbed style commands in the &lt;SPAN&gt; tag in JavaScript statemen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JavaScript setTimeout() and clearTimeout() method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JavaScirpt write() method to write text directly to the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all JavaScript functions directly with the JavaScript command</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se the JavaScript close() method to close a browser window</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StyleHeading2Before0ptAfter0pt1"/>
        <w:rPr/>
      </w:pPr>
      <w:r>
        <w:rPr/>
        <w:t>HTML 11 – Creating and Using XML Document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Type code</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an XML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te the W3C design goals for creating XML tag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Name 10 real-world uses for XM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te the syntax rules for a well-formed and valid XML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ate the rules for creating a generic identifier (GI)</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fine document prolog and document instanc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purpose of processing instructio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purpose of Document Type Definition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ind a CSS file to an XML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purpose of XSL style shee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ind an XSL style sheet to an XML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be the XSL template, for-each, order-by, and value-of elemen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ind an XML document to an HTML Web p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cuss the built-in table element method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reate a JavaScript user-defined function to search an XML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fine recordset and describe how the EOF property is used</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r>
          </w:p>
        </w:tc>
      </w:tr>
    </w:tbl>
    <w:p>
      <w:pPr>
        <w:pStyle w:val="Heading1"/>
        <w:rPr>
          <w:sz w:val="48"/>
        </w:rPr>
      </w:pPr>
      <w:r>
        <w:rPr>
          <w:sz w:val="48"/>
        </w:rPr>
        <w:t>Flash (Video Production A)</w:t>
      </w:r>
    </w:p>
    <w:p>
      <w:pPr>
        <w:pStyle w:val="StyleHeading2Before0ptAfter0pt1"/>
        <w:rPr/>
      </w:pPr>
      <w:r>
        <w:rPr/>
        <w:t>Flash 1 -  Getting Started with Macromedia Flash</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the St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the Timelin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a Fram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a Pane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do you use the Playhead fo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tart Flash</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ntroll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Test movi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basic anim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hange brightness of an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lay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Modify the frame ra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teps to Plan a Web Si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Publish a movie for distribution on the Web</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projector fi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
        <w:rPr/>
      </w:pPr>
      <w:r>
        <w:rPr/>
        <w:br/>
        <w:t>Flash</w:t>
      </w:r>
      <w:r>
        <w:rPr>
          <w:rStyle w:val="Char"/>
          <w:b/>
        </w:rPr>
        <w:t xml:space="preserve"> </w:t>
      </w:r>
      <w:r>
        <w:rPr/>
        <w:t>2 -  Drawing Objects in Macromedia Flash</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escribe pixel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how gridlin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raw circ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raw squar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raw a lin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hange color of circle or other shap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hange outline (also called stroke) of shap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gradi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opy an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Resize an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Reshape an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Rotate an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Flip an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tex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new lay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Rename a lay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elete a lay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guide lay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3 -  Working with Symbols and Interactivity</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symbo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n instance of a symbo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Break apart an instanc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folder in Library pane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isplay properties of a symbo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Rename a symbo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stop action to a fram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ssign a play action to a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ssign a goto frame action to a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4 -  Creating Animation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How does animation work?</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hange the frame rat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tweening?</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motion-tweened anim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does a motion guide d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motion guide to an anim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ccelerate an animated o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y would you use an Onion Ski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isplay Onion Ski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View a Timeline Effect in the Library</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Remove a Timeline Effec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opy Fram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Fade in Tex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5 -  Creating Special Effect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shape tweening?</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morphing?</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just the rate of change in a shape-tweened anima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shape hint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mask lay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sound to a movi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sound to a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nd name a scen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interactivity to scen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Stop Action to a Fram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ssign an Action to a Drop Down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6 -  Preparing and Publishing Movie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the default file type created when publish to default setting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Publish using the default setting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a GIF animation from a movie </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JPEG image from a frame of a movi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Play a movie stored on your computer in a brows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Test download time for a movi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y would you use the Bandwidth Profil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the Bandwidth Profil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Reduce movie file siz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hange HTML publish setting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Edit an HTML documen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7 -  Importing and Modifying Graphic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y would you use a vector-based graphic rather than a bitmapped im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does import mea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mport a layered PNG fi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mport an Adobe Illustrator fil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mport an Adobe Photoshop file saved in JPG forma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hange compression settings of a bitmap</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a bitmap fil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Break apart a bitmap</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Trace a bitmap im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does Optimizing Your Library mean and why would you do it?</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8 -  Building Complex Animations</w:t>
      </w:r>
    </w:p>
    <w:tbl>
      <w:tblPr>
        <w:tblW w:w="11808" w:type="dxa"/>
        <w:jc w:val="left"/>
        <w:tblInd w:w="-113" w:type="dxa"/>
        <w:tblLayout w:type="fixed"/>
        <w:tblCellMar>
          <w:top w:w="0" w:type="dxa"/>
          <w:left w:w="108" w:type="dxa"/>
          <w:bottom w:w="0" w:type="dxa"/>
          <w:right w:w="108" w:type="dxa"/>
        </w:tblCellMar>
      </w:tblPr>
      <w:tblGrid>
        <w:gridCol w:w="4524"/>
        <w:gridCol w:w="4224"/>
        <w:gridCol w:w="306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ork with a movie clip symbol (test movi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ssign a stop action to the timelin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Delete objects from the timelin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Move frames</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Move an animated graphic symbol to the st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movie clip symbol</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hat is nesting movie clips mea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n animated butt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Place an animated button on the stag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a button actio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9 -  Using ActionScript</w:t>
      </w:r>
    </w:p>
    <w:tbl>
      <w:tblPr>
        <w:tblW w:w="11808" w:type="dxa"/>
        <w:jc w:val="left"/>
        <w:tblInd w:w="-113" w:type="dxa"/>
        <w:tblLayout w:type="fixed"/>
        <w:tblCellMar>
          <w:top w:w="0" w:type="dxa"/>
          <w:left w:w="108" w:type="dxa"/>
          <w:bottom w:w="0" w:type="dxa"/>
          <w:right w:w="108" w:type="dxa"/>
        </w:tblCellMar>
      </w:tblPr>
      <w:tblGrid>
        <w:gridCol w:w="4524"/>
        <w:gridCol w:w="4044"/>
        <w:gridCol w:w="324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frame label</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Work in Actions panel to turn on line numbers</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comment to the cod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ssign an instance name to a movie clip symbol</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opy ActionScript between objects</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ActionScript to make a movie clip draggabl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conditional action</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ActionScript to change the properties of a movie clip symbol</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n input tet box</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dynamic text box</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opy ActionScript cod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the Number function</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10 -  Adding Sound and Video</w:t>
      </w:r>
    </w:p>
    <w:tbl>
      <w:tblPr>
        <w:tblW w:w="11808" w:type="dxa"/>
        <w:jc w:val="left"/>
        <w:tblInd w:w="-113" w:type="dxa"/>
        <w:tblLayout w:type="fixed"/>
        <w:tblCellMar>
          <w:top w:w="0" w:type="dxa"/>
          <w:left w:w="108" w:type="dxa"/>
          <w:bottom w:w="0" w:type="dxa"/>
          <w:right w:w="108" w:type="dxa"/>
        </w:tblCellMar>
      </w:tblPr>
      <w:tblGrid>
        <w:gridCol w:w="4524"/>
        <w:gridCol w:w="4044"/>
        <w:gridCol w:w="324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sound loop</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et synchronization to the Stream option</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ynchronize a streaming sound with an animation</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the synchronized animation to the stag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et synchronization to the Start option</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et synchronization to the Stop option</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Link a sound file with a mov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tart a sound using ActionScript</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top a sound using ActionScript</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Import a video</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ttach actions to video control buttons</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ynchronize sound to a video clip</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11 -  Using Advanced ActionScript</w:t>
      </w:r>
    </w:p>
    <w:tbl>
      <w:tblPr>
        <w:tblW w:w="11808" w:type="dxa"/>
        <w:jc w:val="left"/>
        <w:tblInd w:w="-113" w:type="dxa"/>
        <w:tblLayout w:type="fixed"/>
        <w:tblCellMar>
          <w:top w:w="0" w:type="dxa"/>
          <w:left w:w="108" w:type="dxa"/>
          <w:bottom w:w="0" w:type="dxa"/>
          <w:right w:w="108" w:type="dxa"/>
        </w:tblCellMar>
      </w:tblPr>
      <w:tblGrid>
        <w:gridCol w:w="4524"/>
        <w:gridCol w:w="4044"/>
        <w:gridCol w:w="324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Hide the cursor</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custom cursor using X and Y coordinates</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Track user interactions with the increment operator</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Track user interactions with the decrement operator</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Web site link</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link to an e-mail address</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Post information to a Web sit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Load a mov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et a level for a mov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Stack movies</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nload a movi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conditional branching using if and else actions</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loop using if</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dd user feedback to the loop</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Create a while loop</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Heading2Before0ptAfter0pt1"/>
        <w:rPr/>
      </w:pPr>
      <w:r>
        <w:rPr/>
        <w:br/>
        <w:t>Flash 12 -  Working with Behaviors and Components</w:t>
      </w:r>
    </w:p>
    <w:tbl>
      <w:tblPr>
        <w:tblW w:w="11808" w:type="dxa"/>
        <w:jc w:val="left"/>
        <w:tblInd w:w="-113" w:type="dxa"/>
        <w:tblLayout w:type="fixed"/>
        <w:tblCellMar>
          <w:top w:w="0" w:type="dxa"/>
          <w:left w:w="108" w:type="dxa"/>
          <w:bottom w:w="0" w:type="dxa"/>
          <w:right w:w="108" w:type="dxa"/>
        </w:tblCellMar>
      </w:tblPr>
      <w:tblGrid>
        <w:gridCol w:w="4524"/>
        <w:gridCol w:w="4044"/>
        <w:gridCol w:w="3240"/>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Behaviors to create a button link</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mponent to create a link to a Web sit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mponent to load a graphic</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mponents to load text</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mponents to load an animation</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mponents to load a sound from the Library panel</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mponents to add a streaming sound</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Use Components to create a form</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sz w:val="48"/>
        </w:rPr>
        <w:t xml:space="preserve">Dreamweaver </w:t>
      </w:r>
    </w:p>
    <w:p>
      <w:pPr>
        <w:pStyle w:val="Heading2"/>
        <w:rPr/>
      </w:pPr>
      <w:r>
        <w:rPr/>
        <w:t>Dreamweaver 1 – Getting Started with Dreamweaver</w:t>
      </w:r>
    </w:p>
    <w:tbl>
      <w:tblPr>
        <w:tblW w:w="11808" w:type="dxa"/>
        <w:jc w:val="left"/>
        <w:tblInd w:w="-113" w:type="dxa"/>
        <w:tblLayout w:type="fixed"/>
        <w:tblCellMar>
          <w:top w:w="0" w:type="dxa"/>
          <w:left w:w="108" w:type="dxa"/>
          <w:bottom w:w="0" w:type="dxa"/>
          <w:right w:w="108" w:type="dxa"/>
        </w:tblCellMar>
      </w:tblPr>
      <w:tblGrid>
        <w:gridCol w:w="4074"/>
        <w:gridCol w:w="4494"/>
        <w:gridCol w:w="3240"/>
      </w:tblGrid>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Dreamweaver workspace </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Start Dreamweav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Change views</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 Home Pag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 hyperlink?</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 navigation ba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n Image map?</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Open a Web pag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Use Dreamweaver help</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are characteristics you want in a Web site? (need better question)</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are key questions for planning a Web sit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 storyboard?</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 root fold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n asset fold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do you test your Web site fo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does publishing a Web site mean?</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Create a root fold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Define a Web sit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Set up Web server access</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Add a folder to a Web sit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Set the default images fold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Set the home pag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Save a graphic in the assets fold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Add pages to a Web sit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 site map?</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Select site map options</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View a site map</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Dreamweaver 2 – Developing a Web Page</w:t>
      </w:r>
    </w:p>
    <w:tbl>
      <w:tblPr>
        <w:tblW w:w="11808" w:type="dxa"/>
        <w:jc w:val="left"/>
        <w:tblInd w:w="-113" w:type="dxa"/>
        <w:tblLayout w:type="fixed"/>
        <w:tblCellMar>
          <w:top w:w="0" w:type="dxa"/>
          <w:left w:w="108" w:type="dxa"/>
          <w:bottom w:w="0" w:type="dxa"/>
          <w:right w:w="108" w:type="dxa"/>
        </w:tblCellMar>
      </w:tblPr>
      <w:tblGrid>
        <w:gridCol w:w="3945"/>
        <w:gridCol w:w="4623"/>
        <w:gridCol w:w="3240"/>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hat are the key guidelines of page layou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hat is in head content and why is it importan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here does the page title appea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Edit a page title</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Enter keywords</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Enter a description</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et the page background colo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How do you see all the keyboard shortcuts?</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ine break</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Format tex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Import tex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et text properties</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hat is a navigation ba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Create a navigation ba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Add links to Web pages</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Create an email link</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View the linked pages in the site map</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Use the History panel</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Use the Code Inspecto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Use the Reference panel</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Insert a date objec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hat should you look for when you test your Web pages?</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Test Web pages by viewing them in a brows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3 – Working with Text and Graphics</w:t>
      </w:r>
    </w:p>
    <w:tbl>
      <w:tblPr>
        <w:tblW w:w="11808" w:type="dxa"/>
        <w:jc w:val="left"/>
        <w:tblInd w:w="-113" w:type="dxa"/>
        <w:tblLayout w:type="fixed"/>
        <w:tblCellMar>
          <w:top w:w="0" w:type="dxa"/>
          <w:left w:w="108" w:type="dxa"/>
          <w:bottom w:w="0" w:type="dxa"/>
          <w:right w:w="108" w:type="dxa"/>
        </w:tblCellMar>
      </w:tblPr>
      <w:tblGrid>
        <w:gridCol w:w="4416"/>
        <w:gridCol w:w="4152"/>
        <w:gridCol w:w="3240"/>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Why does the book say you create lists?</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Why does the book recommend that you use Cascading Style Sheets?</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Describe the difference between an unordered and ordered lis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Create an unordered lis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Format an unordered lis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Create an ordered lis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Format an ordered lis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Describe what a Cascading Style Sheet is</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Create a Cascading Style Sheet and a style</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Apply a Cascading Style Shee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Edit a Cascading Style Shee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Add a style to a Cascading Style Shee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Attach a style shee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Insert a graphic</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Align a graphic</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Add a border</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Add horizontal space</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Apply the Brightness/Contrast feature to a graphic</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Use alternate text</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Insert a background image</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Remove a background image from a page</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Delete files from a Web site</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Dreamweaver 4 – Working with Links</w:t>
      </w:r>
    </w:p>
    <w:tbl>
      <w:tblPr>
        <w:tblW w:w="11808" w:type="dxa"/>
        <w:jc w:val="left"/>
        <w:tblInd w:w="-113" w:type="dxa"/>
        <w:tblLayout w:type="fixed"/>
        <w:tblCellMar>
          <w:top w:w="0" w:type="dxa"/>
          <w:left w:w="108" w:type="dxa"/>
          <w:bottom w:w="0" w:type="dxa"/>
          <w:right w:w="108" w:type="dxa"/>
        </w:tblCellMar>
      </w:tblPr>
      <w:tblGrid>
        <w:gridCol w:w="3876"/>
        <w:gridCol w:w="4692"/>
        <w:gridCol w:w="3240"/>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Create an external link</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View external links in the site map</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Create an internal link</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View internal links in the site map</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Insert a named anchor</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Create an internal link to a named anchor</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Create Flash text</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Change the alignment of Flash text</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Create a navigation bar using images</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Add elements to a navigation bar</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Manage Web site links</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Update a page</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5 – Working with Tables</w:t>
      </w:r>
    </w:p>
    <w:tbl>
      <w:tblPr>
        <w:tblW w:w="11808" w:type="dxa"/>
        <w:jc w:val="left"/>
        <w:tblInd w:w="-113" w:type="dxa"/>
        <w:tblLayout w:type="fixed"/>
        <w:tblCellMar>
          <w:top w:w="0" w:type="dxa"/>
          <w:left w:w="108" w:type="dxa"/>
          <w:bottom w:w="0" w:type="dxa"/>
          <w:right w:w="108" w:type="dxa"/>
        </w:tblCellMar>
      </w:tblPr>
      <w:tblGrid>
        <w:gridCol w:w="3891"/>
        <w:gridCol w:w="4677"/>
        <w:gridCol w:w="324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Create a tabl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Set table propertie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View the table in Layout mod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Resize column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Resize row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Split cell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Merge cell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Insert graphics in table cell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Align graphics in table cell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Insert tex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Insert text using a nested tabl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Format cell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Modify cell conten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Usual visual aids to check layou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Check for broken link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Check for orphaned file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Verify that all colors are Websaf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Check for untitled document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Check for missing alternate tex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6 – Collecting Data with Forms</w:t>
      </w:r>
    </w:p>
    <w:tbl>
      <w:tblPr>
        <w:tblW w:w="11808" w:type="dxa"/>
        <w:jc w:val="left"/>
        <w:tblInd w:w="-113" w:type="dxa"/>
        <w:tblLayout w:type="fixed"/>
        <w:tblCellMar>
          <w:top w:w="0" w:type="dxa"/>
          <w:left w:w="108" w:type="dxa"/>
          <w:bottom w:w="0" w:type="dxa"/>
          <w:right w:w="108" w:type="dxa"/>
        </w:tblCellMar>
      </w:tblPr>
      <w:tblGrid>
        <w:gridCol w:w="3936"/>
        <w:gridCol w:w="4632"/>
        <w:gridCol w:w="324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Describe what forms are used for</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sert a form</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et form properties</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d a table to a form</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d form labels to table cells</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d form labels using the Label button</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sert single-line text fields</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sert multiple-line text field</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sert checkboxes</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d radio groups to a form</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d a menu</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sert a hidden field</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d Submit and Reset buttons</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reating required fields</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r>
        <w:rPr/>
        <w:t>Dreamweaver 7 – Using Styles and Style Sheets</w:t>
      </w:r>
    </w:p>
    <w:tbl>
      <w:tblPr>
        <w:tblW w:w="11808" w:type="dxa"/>
        <w:jc w:val="left"/>
        <w:tblInd w:w="-113" w:type="dxa"/>
        <w:tblLayout w:type="fixed"/>
        <w:tblCellMar>
          <w:top w:w="0" w:type="dxa"/>
          <w:left w:w="108" w:type="dxa"/>
          <w:bottom w:w="0" w:type="dxa"/>
          <w:right w:w="108" w:type="dxa"/>
        </w:tblCellMar>
      </w:tblPr>
      <w:tblGrid>
        <w:gridCol w:w="3891"/>
        <w:gridCol w:w="4677"/>
        <w:gridCol w:w="324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Describe the types of style sheets and what they are used fo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Create a custom styl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Apply a custom styl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Modify a custom styl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Redefine an HTML tag</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Edit an embedded styl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Delete an embedded styl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Modify an external CSS style shee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Add hyperlink style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Add custom code to a style shee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Delete external styles from a style shee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t>Compare conflicting style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8 – Positioning Objects with Layers</w:t>
      </w:r>
    </w:p>
    <w:tbl>
      <w:tblPr>
        <w:tblW w:w="11808" w:type="dxa"/>
        <w:jc w:val="left"/>
        <w:tblInd w:w="-113" w:type="dxa"/>
        <w:tblLayout w:type="fixed"/>
        <w:tblCellMar>
          <w:top w:w="0" w:type="dxa"/>
          <w:left w:w="108" w:type="dxa"/>
          <w:bottom w:w="0" w:type="dxa"/>
          <w:right w:w="108" w:type="dxa"/>
        </w:tblCellMar>
      </w:tblPr>
      <w:tblGrid>
        <w:gridCol w:w="3945"/>
        <w:gridCol w:w="4623"/>
        <w:gridCol w:w="3240"/>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Describe what layers are used fo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Draw a lay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Define a lay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et the left and top position of a lay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et layer height and width</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et a layer’s Z-Index value</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Add an image to a lay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Set a background image</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Add and format text on a lay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Change the name of a lay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Controlling layer visibility</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ork with nested layers</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Control the appearance of a layer</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Adjust for Netscape resize problems</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9 – Adding Multimedia Elements</w:t>
      </w:r>
    </w:p>
    <w:tbl>
      <w:tblPr>
        <w:tblW w:w="11808" w:type="dxa"/>
        <w:jc w:val="left"/>
        <w:tblInd w:w="-113" w:type="dxa"/>
        <w:tblLayout w:type="fixed"/>
        <w:tblCellMar>
          <w:top w:w="0" w:type="dxa"/>
          <w:left w:w="108" w:type="dxa"/>
          <w:bottom w:w="0" w:type="dxa"/>
          <w:right w:w="108" w:type="dxa"/>
        </w:tblCellMar>
      </w:tblPr>
      <w:tblGrid>
        <w:gridCol w:w="4074"/>
        <w:gridCol w:w="4494"/>
        <w:gridCol w:w="3240"/>
      </w:tblGrid>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What is a Flash button?</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Insert Flash buttons</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Edit a Flash button</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Insert Flash movies</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Play a Flash movie in Dreamweaver and in brows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Modify a Flash file from Dreamweave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Add a rollover image</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Add sound effects</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Edit a behavior</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Create an image map</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10 – Creating and Using Templates</w:t>
      </w:r>
    </w:p>
    <w:tbl>
      <w:tblPr>
        <w:tblW w:w="11808" w:type="dxa"/>
        <w:jc w:val="left"/>
        <w:tblInd w:w="-113" w:type="dxa"/>
        <w:tblLayout w:type="fixed"/>
        <w:tblCellMar>
          <w:top w:w="0" w:type="dxa"/>
          <w:left w:w="108" w:type="dxa"/>
          <w:bottom w:w="0" w:type="dxa"/>
          <w:right w:w="108" w:type="dxa"/>
        </w:tblCellMar>
      </w:tblPr>
      <w:tblGrid>
        <w:gridCol w:w="4068"/>
        <w:gridCol w:w="4500"/>
        <w:gridCol w:w="32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scribe what a template is used f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eate a template from an existing pag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eate an editable reg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dify a templa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eate a new page based on a templa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dify editable regions in a templa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d links to template-based pag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vert existing pages to template-based pag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ke changes to a templa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Update all template-based pages in a si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11 – Working with Library Items and Snippets</w:t>
      </w:r>
    </w:p>
    <w:tbl>
      <w:tblPr>
        <w:tblW w:w="11808" w:type="dxa"/>
        <w:jc w:val="left"/>
        <w:tblInd w:w="-113" w:type="dxa"/>
        <w:tblLayout w:type="fixed"/>
        <w:tblCellMar>
          <w:top w:w="0" w:type="dxa"/>
          <w:left w:w="108" w:type="dxa"/>
          <w:bottom w:w="0" w:type="dxa"/>
          <w:right w:w="108" w:type="dxa"/>
        </w:tblCellMar>
      </w:tblPr>
      <w:tblGrid>
        <w:gridCol w:w="3882"/>
        <w:gridCol w:w="4686"/>
        <w:gridCol w:w="3240"/>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Describe what a Library Item is</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Describe what a Snippet is</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Create a text-based library item</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Create an image-based library item</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Edit an image-based library item</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Update library items</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Edit a text-based library item</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Add a library item to a page</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ake a library item editable on a page</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Delete a library item</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Recreate a library item</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Add a predefined snippet to a page</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odify snippet tex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Modify snippet links</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Create a new snippe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Dreamweaver 12 – Managing a Web Server and Files</w:t>
      </w:r>
    </w:p>
    <w:tbl>
      <w:tblPr>
        <w:tblW w:w="11808" w:type="dxa"/>
        <w:jc w:val="left"/>
        <w:tblInd w:w="-113" w:type="dxa"/>
        <w:tblLayout w:type="fixed"/>
        <w:tblCellMar>
          <w:top w:w="0" w:type="dxa"/>
          <w:left w:w="108" w:type="dxa"/>
          <w:bottom w:w="0" w:type="dxa"/>
          <w:right w:w="108" w:type="dxa"/>
        </w:tblCellMar>
      </w:tblPr>
      <w:tblGrid>
        <w:gridCol w:w="3984"/>
        <w:gridCol w:w="4584"/>
        <w:gridCol w:w="3240"/>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Objective</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Keyboard shortcut</w:t>
            </w:r>
          </w:p>
          <w:p>
            <w:pPr>
              <w:pStyle w:val="Normal"/>
              <w:spacing w:lineRule="atLeast" w:line="360"/>
              <w:rPr/>
            </w:pPr>
            <w:r>
              <w:rPr>
                <w:b/>
              </w:rPr>
              <w:t>Or</w:t>
            </w:r>
            <w:r>
              <w:rPr/>
              <w:t xml:space="preserve"> Menu, Submenu(s)</w:t>
            </w:r>
          </w:p>
          <w:p>
            <w:pPr>
              <w:pStyle w:val="Normal"/>
              <w:spacing w:lineRule="atLeast" w:line="360"/>
              <w:rPr/>
            </w:pPr>
            <w:r>
              <w:rPr>
                <w:b/>
              </w:rPr>
              <w:t>Or</w:t>
            </w:r>
            <w:r>
              <w:rPr/>
              <w:t xml:space="preserve"> Toolbar button</w:t>
            </w:r>
          </w:p>
          <w:p>
            <w:pPr>
              <w:pStyle w:val="Normal"/>
              <w:spacing w:lineRule="atLeast" w:line="360"/>
              <w:rPr/>
            </w:pPr>
            <w:r>
              <w:rPr>
                <w:b/>
              </w:rPr>
              <w:t>Or</w:t>
            </w:r>
            <w:r>
              <w:rPr/>
              <w:t xml:space="preserve"> explanation or other step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Where in project (first document in chapter) </w:t>
            </w:r>
          </w:p>
          <w:p>
            <w:pPr>
              <w:pStyle w:val="Normal"/>
              <w:spacing w:lineRule="atLeast" w:line="360"/>
              <w:rPr/>
            </w:pPr>
            <w:r>
              <w:rPr>
                <w:b/>
              </w:rPr>
              <w:t>Or</w:t>
            </w:r>
            <w:r>
              <w:rPr/>
              <w:t xml:space="preserve"> page number in book</w:t>
            </w:r>
          </w:p>
          <w:p>
            <w:pPr>
              <w:pStyle w:val="Normal"/>
              <w:spacing w:lineRule="atLeast" w:line="360"/>
              <w:rPr/>
            </w:pPr>
            <w:r>
              <w:rPr/>
              <w:t>Type text or put cell or other location.</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Describe what a Remote Site i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Set up Web server access on an FTP sit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Set up Web server access on a local or network folder</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View a Web site on a remote server</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Upload files to a remote server</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Synchronize file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Enable the Check In/Check Out featur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Check out a fil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Check in a fil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Cloak and uncloak a folder</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Cloak selected file type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Export a site definition</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Import a site definition</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View the imported sit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Describe Copyright and Fair Us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tyleHeading2Before0ptAfter0pt">
    <w:name w:val="Style Heading 2 + Before:  0 pt After:  0 pt"/>
    <w:basedOn w:val="Heading2"/>
    <w:qFormat/>
    <w:pPr>
      <w:numPr>
        <w:ilvl w:val="0"/>
        <w:numId w:val="0"/>
      </w:numPr>
      <w:spacing w:before="120" w:after="0"/>
      <w:outlineLvl w:val="9"/>
    </w:pPr>
    <w:rPr>
      <w:rFonts w:cs="Times New Roman"/>
      <w:szCs w:val="20"/>
    </w:rPr>
  </w:style>
  <w:style w:type="paragraph" w:styleId="StyleHeading2Before0ptAfter0pt1">
    <w:name w:val="Style Heading 2 + Before:  0 pt After:  0 pt1"/>
    <w:basedOn w:val="Heading2"/>
    <w:qFormat/>
    <w:pPr>
      <w:numPr>
        <w:ilvl w:val="0"/>
        <w:numId w:val="0"/>
      </w:numPr>
      <w:spacing w:before="240" w:after="0"/>
      <w:outlineLvl w:val="9"/>
    </w:pPr>
    <w:rPr>
      <w:rFonts w:cs="Times New Roman"/>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44:00Z</dcterms:created>
  <dc:creator>winterr</dc:creator>
  <dc:description/>
  <cp:keywords/>
  <dc:language>en-US</dc:language>
  <cp:lastModifiedBy>Student</cp:lastModifiedBy>
  <dcterms:modified xsi:type="dcterms:W3CDTF">2008-01-07T20:06:00Z</dcterms:modified>
  <cp:revision>5</cp:revision>
  <dc:subject/>
  <dc:title>Work Expected</dc:title>
</cp:coreProperties>
</file>